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Откуда ты?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0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 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генити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постављање питањ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Откуда ты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и одговори на питања  -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из + генитив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а ученицима проверава домаћи задатак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Требал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 до крај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4. задатак на 24. страни у Радној свесц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ежбамо глаго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ы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 прошлом времену и глаголе одређеног и неодређеног кретања и у прошлом и у садашњем времену. Ученици  одговарају на питања, а именицу стаљају у одговарајући падеж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ГДЕ ВЫ БЫЛИ?   ОТКУДА ВЫ ИДЁТЕ/ ЕДЕТЕ?         КУДА ВЫ ХОДИЛИ/ ЕЗДИЛ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был в Вене на опере. Я еду из Вены с оперы. Я ездил в Вену на опер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был в Ватикане на экскурсии. Я еду из Ватикана с экскурсии. Я ездил в Ватикан на экскурс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был в ресторане на встрече. Я иду из ресторана со встречи. Я ходил в ресторан на встреч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Я был в Греции на острове. Я еду из Греции с острова. Я ездил в Грецию на остр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а радимо нову област на 36.страни у уџбен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остављање питањ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Откуда ты?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и одговори на питања  -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из + генитив </w:t>
            </w: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Откуда в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 xml:space="preserve">- из Красноярска, из Сибири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-Мы из Санкт-Петербурга, из Росси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- Мы из Сербиию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Ученици раде 5.задатак на 36.стр.у Уџбенику. На сликама су приказани спортисти са заставама у рукама, а ученици погађ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 xml:space="preserve">Откуда спортсмены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-из Аргентины ,  Германии,  Англии,  Австралии,  Мексики,  Израиля , Нидерландов,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России,  Шотландии, Турции,  Бразилии,  Бельгии,  Франции, Греции, Итали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Сада се присећамо и питања где? куда? на 37.стр.у Уџбенику и наставник пише на табли конструкције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УДА?                                                ГДЕ ?                                              ОТКУД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/на + акузатив                               в/на + локатив                             из/с + генити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Петербург                                   в Петербурге                             из Петербург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 работу                                       на работе                                   с рабо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Россию                                       в России                                     из Росси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Ученици сада раде у паровима 7.зад.на 37.стр и постављају питања једни друг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КУДА вы ходили, ездили? ГДЕ вы были? ОТКУДА вы едете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ходил в офис на работу/Я был в офисе на работе/Я иду из офиса с рабо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ездил в Венецию на карнавал/Я был в Венеции на карнавале/Я еду из Венеции с карнава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Я ходил в спортзал на тренировку/Я был в спортзале на тренировке/Я иду из спортзала с трениров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ходил в университет на экзамен/ Я был в университете на эксамене/Я иду из университета с экзаме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ездил в Барселону на футбол/ Я был в Барселоне на футболе/ Я еду из Барселоны с футбо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 Я ездил в Индию на свадьбу/Я был в Индии на свадьбе/ Я еду из Индии со свадьб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наставник поставља питања из 8. зад.на 37.стр, на тему одмора, туризма и сл.и ученици одговар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Почему туризм сегодня такой популярны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 Потому что средства транспорта разные и сегодня можно быстро переехать ми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Вы хотите работать в туризме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 Да, я хочу работать в туриз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Нет,я хочу только путешествовать как турист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читати и остала питања из 8. задатка и смислити одговоре за следећи час, а такође и урадити 9. задатак на 38.стр. у Уџбенику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04:00Z</dcterms:created>
  <dc:creator>Vladimir Neskovic</dc:creator>
  <dc:description/>
  <cp:keywords/>
  <dc:language>en-US</dc:language>
  <cp:lastModifiedBy>Jelena</cp:lastModifiedBy>
  <dcterms:modified xsi:type="dcterms:W3CDTF">2025-07-02T21:46:00Z</dcterms:modified>
  <cp:revision>7</cp:revision>
  <dc:subject/>
  <dc:title>Наставна тема</dc:title>
</cp:coreProperties>
</file>